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яющим советом по муниципальным программ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, искусства и туризма в Звениговском муниципальном районе», «Развитие образования в Звениговском муниципальном районе», «Жилье для молодой семьи», «Патриотическое воспитание граждан допризывная подготовка молодежи к военной службе», «Национальная безопасность по Звениговскому муниципальному район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Звенигово                                                                 от 02 сентября 2024 года №8    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СТВОВАЛ</w:t>
      </w:r>
    </w:p>
    <w:p>
      <w:pPr>
        <w:pStyle w:val="Style2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2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, председатель совета</w:t>
      </w:r>
    </w:p>
    <w:p>
      <w:pPr>
        <w:pStyle w:val="Style2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хайлова О.Н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: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лены управляющего совета</w:t>
      </w:r>
      <w:r>
        <w:rPr>
          <w:sz w:val="28"/>
          <w:szCs w:val="28"/>
        </w:rPr>
        <w:tab/>
        <w:t xml:space="preserve">                  Коптелова, И.А., Белова Е.Г.,</w:t>
      </w:r>
    </w:p>
    <w:p>
      <w:pPr>
        <w:pStyle w:val="Style2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ыбакова М.В., Шутылева А.Н.,</w:t>
      </w:r>
    </w:p>
    <w:p>
      <w:pPr>
        <w:pStyle w:val="Style2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латонов А.А., Калининская И.А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 xml:space="preserve">                  Кузнецова А.С.</w:t>
      </w:r>
    </w:p>
    <w:p>
      <w:pPr>
        <w:pStyle w:val="Style2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ассмотрение, согласование и утверждение изменений и дополнений согласуемых документов к муниципальной программе Звениговского муниципального района </w:t>
      </w:r>
      <w:bookmarkStart w:id="0" w:name="_Hlk149717729"/>
      <w:r>
        <w:rPr>
          <w:sz w:val="28"/>
          <w:szCs w:val="28"/>
        </w:rPr>
        <w:t>Республики Марий Эл</w:t>
      </w:r>
      <w:bookmarkEnd w:id="0"/>
      <w:r>
        <w:rPr>
          <w:sz w:val="28"/>
          <w:szCs w:val="28"/>
        </w:rPr>
        <w:t xml:space="preserve"> </w:t>
      </w:r>
      <w:bookmarkStart w:id="1" w:name="_Hlk149904337"/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Развитие культуры, искусства и туризма в Звениговском муниципальном районе на 2019-2030 годы»</w:t>
      </w:r>
      <w:bookmarkEnd w:id="1"/>
      <w:r>
        <w:rPr>
          <w:rFonts w:eastAsia="Calibri"/>
          <w:sz w:val="28"/>
          <w:szCs w:val="28"/>
          <w:lang w:eastAsia="en-US"/>
        </w:rPr>
        <w:t>, утверждённым протоколом от 12.10.2023 года №1,-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несенные изменения в согласуемые документы к муниципальной программе Звениговского муниципального района Республики Марий Эл «</w:t>
      </w:r>
      <w:r>
        <w:rPr>
          <w:rFonts w:eastAsia="Calibri"/>
          <w:sz w:val="28"/>
          <w:szCs w:val="28"/>
          <w:lang w:eastAsia="en-US"/>
        </w:rPr>
        <w:t>Развитие культуры, искусства и туризма в Звениговском муниципальном районе на 2019-2030 годы»</w:t>
      </w:r>
      <w:r>
        <w:rPr>
          <w:sz w:val="28"/>
          <w:szCs w:val="28"/>
        </w:rPr>
        <w:t>: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 Звениговского муниципального района Республики Марий Эл «Развитие культуры, искусства и туризма в Звениговском муниципальном районе на 2019-2030 годы»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аспорт комплекса процессных мероприятий «Создание условий для развития культурно-досуговой деятельности учреждений культуры Звениговского муниципального района» и помесячный план достижения показателей комплекса процессных мероприятий в текущем финансовом году;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аспорт комплекса процессных мероприятий «Создание условий для сохранения и развития традиционных и современных видов промыслов и ремесел, декоративно-прикладного искусства в Звениговском муниципальном районе» и помесячный план достижения показателей комплекса процессных мероприятий в текущем финансовом году;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Паспорт комплекса процессных мероприятий «Создание условий для развития библиотечного дела в Звениговском муниципальном районе» и помесячный план достижения показателей комплекса процессных мероприятий в текущем финансовом году;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аспорт комплекса процессных мероприятий «Создание условий для развития художественного образования в Звениговском муниципальном районе» и помесячный план достижения показателей комплекса процессных мероприятий в текущем финансовом году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равляющего совета</w:t>
        <w:tab/>
        <w:tab/>
        <w:tab/>
        <w:tab/>
        <w:t xml:space="preserve">         </w:t>
        <w:tab/>
        <w:t xml:space="preserve">         </w:t>
        <w:tab/>
        <w:t xml:space="preserve"> О.Н. Михайл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Текст выноски Знак"/>
    <w:qFormat/>
    <w:rPr>
      <w:rFonts w:ascii="Tahoma" w:hAnsi="Tahoma" w:eastAsia="Arial Unicode MS" w:cs="Mangal;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Calibri" w:hAnsi="Calibri"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libri" w:hAnsi="Calibri" w:cs="Mangal;Mangal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4">
    <w:name w:val="P4"/>
    <w:basedOn w:val="Normal"/>
    <w:qFormat/>
    <w:pPr>
      <w:suppressAutoHyphens w:val="false"/>
      <w:jc w:val="center"/>
    </w:pPr>
    <w:rPr>
      <w:rFonts w:ascii="Times New Roman" w:hAnsi="Times New Roman" w:cs="Times New Roman"/>
      <w:b/>
      <w:kern w:val="0"/>
      <w:sz w:val="28"/>
      <w:szCs w:val="20"/>
      <w:lang w:bidi="ar-SA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kern w:val="0"/>
      <w:sz w:val="22"/>
      <w:szCs w:val="22"/>
      <w:lang w:bidi="ar-SA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33:00Z</dcterms:created>
  <dc:creator>Дубовников</dc:creator>
  <dc:description/>
  <cp:keywords/>
  <dc:language>en-US</dc:language>
  <cp:lastModifiedBy>Пользователь</cp:lastModifiedBy>
  <cp:lastPrinted>2024-01-30T16:12:00Z</cp:lastPrinted>
  <dcterms:modified xsi:type="dcterms:W3CDTF">2024-09-02T08:11:00Z</dcterms:modified>
  <cp:revision>20</cp:revision>
  <dc:subject/>
  <dc:title/>
</cp:coreProperties>
</file>